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  <w:t>Załącznik nr 4 do ZO</w:t>
      </w:r>
    </w:p>
    <w:p>
      <w:pPr>
        <w:pStyle w:val="Normal"/>
        <w:jc w:val="right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iCs/>
          <w:u w:val="single"/>
        </w:rPr>
      </w:pPr>
      <w:r>
        <w:rPr>
          <w:rFonts w:cs="Arial" w:ascii="Arial" w:hAnsi="Arial"/>
          <w:bCs/>
          <w:i/>
          <w:i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4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ZWA PRZEDMIOTU ZAMÓWIENIA</w:t>
      </w:r>
    </w:p>
    <w:p>
      <w:pPr>
        <w:pStyle w:val="Normal"/>
        <w:spacing w:before="24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waryjna wymiana  stalowego odcinka sieci wodociągowej DN 100 przy ul. Zacisznej w Ligocie na PE  DZ 110 w istniejącej trasie wraz z przełączeniam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KŁADNY OPIS PRZEDMIOTU ZAMÓWIENIA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waryjna wymiana stalowego  odcinka sieci wodociągowej DN 100 przy ul. Zacisznej w Ligocie na PE  DZ 110 w istniejącej trasie wraz z przełączeniami przyłączy do budynków oraz włączeniem do istniejącej siec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agani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ologia: metoda tradycyjna wykopowa w miejscu wykonywania przełączeń budynków i włączenia do siec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technologia: metoda  przewiertu sterowanego od odcinka W1 do odcinka W5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a sieci wodociągowej przy ul. Zacisznej od punktu W1 do W5, długość  114 mb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zełączeń przyłączy wody w punktach  W2, W3, W4 do odbiorców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przełączeniu W4 wykonać wymianę odcinka stalowego na PE na długości 5 mb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ć rury przewiertowe - warstwowe  DZ 110 PE-RC 100 SDR 11 PN10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ć do przełączeń przyłączy rury PE 100RC PN16 SDR 11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ączenie rur należy wykonać za pomocą zgrzewania elektrooporowego. </w:t>
        <w:br/>
        <w:t xml:space="preserve">W wykopie dopuszcza się zgrzewanie za pomocą muf elektrooporowych. Łączenie rur za pomocą muf elektrooporowych należy wcześniej uzgodnić </w:t>
        <w:br/>
        <w:t>z przedstawicielem PIM Sp. z o.o.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ć miedzianą linkę  sygnalizacyjną o przekroju min. 4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wzdłuż zabudowanej rury wodociągowej. Końcówki linki sygnalizacyjnej należy wyprowadzić do skrzynek ulicznych do zasuw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ć taśmę ostrzegawczą z wkładką metalową podczas montażu wodociągu w wykopi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ęźle W1 należy zastosować połączenie za pomocą mufy elektrooporowej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ączenia do sieci w węzłach W2; W3; W4 należy wykonać za pomocą obejmy odcinającej DAA firmy Firalen lub równoważne + zasuwa typu POM firmy Hawle lub równoważn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ęźle W5 zastosować łącznik rurowo-kołnierzowy z zabezpieczeniem  przeciw wysuwaniu. Rurę PE należy połączyć za pomocą tulei kołnierzowej i docisku stalowego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zastosowane materiały muszą mieć akceptację PIM Sp. z o.o.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należy rozpocząć po uprzednim uzgodnieniu terminu z PIM Sp. z o.o.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ączenie nowej sieci można wykonać po przeprowadzeniu  próby szczelności na 1,0 MPa i przedstawieniu pozytywnych wyników badania wody wykonanych przez akredytowane laboratorium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ączenie do sieci nowego odcinka wodociągu można dokonać w terminie uzgodnionym z przedstawicielem PIM Sp. z o.o.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ączenie do sieci nowego odcinka wodociągu oraz przełączenie odbiorców należy wykonać w czasie do 12 godzin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e oświadczenia podpisanego przez właściciela działki o odtworzeniu terenu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udziela </w:t>
      </w:r>
      <w:r>
        <w:rPr>
          <w:rFonts w:cs="Arial" w:ascii="Arial" w:hAnsi="Arial"/>
          <w:b/>
          <w:bCs/>
          <w:sz w:val="22"/>
          <w:szCs w:val="22"/>
        </w:rPr>
        <w:t>pięcioletniej gwarancji</w:t>
      </w:r>
      <w:r>
        <w:rPr>
          <w:rFonts w:cs="Arial" w:ascii="Arial" w:hAnsi="Arial"/>
          <w:sz w:val="22"/>
          <w:szCs w:val="22"/>
        </w:rPr>
        <w:t xml:space="preserve"> na realizację przedmiotu zamówienia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e w wersji papierowej i elektronicznej inwentaryzacji geodezyjnej powykonawczej zarejestrowanej w Geodezyjnej Ewidencji Sieci Uzbrojenia Terenu (1 komplet); wersję DXF w układzie 2000 wraz z rzędnymi armatury naziemnej i podziemnej oraz rzędnymi posadowienia infrastruktury podziemnej (rzędne rury, zasuw i innych punktów charakterystycznych). Należy podać średnice rur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e szkiców powykonawczych z wykonania sieci (1 komplet) oraz wykaz współrzędnych w pliku TXT wraz z rzędnymi armatury naziemnej i podziemnej oraz rzędnymi posadowienia infrastruktury podziemnej (rzędne rury, zasuw i innych punktów charakterystycznych). Należy podać średnice rur. Odcinki wyłączone z użytkowania należy zaznaczyć na mapie jako nieczynne.</w:t>
      </w:r>
    </w:p>
    <w:p>
      <w:pPr>
        <w:pStyle w:val="Normal"/>
        <w:spacing w:lineRule="auto" w:line="276"/>
        <w:ind w:left="643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 Mapa poglądow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 Przedmiar robó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3)  Oświadczenie właściciela działki – odtworzenie terenu.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75330" cy="63754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6" r="-1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27533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57:00Z</dcterms:created>
  <dc:creator>Grzegorz Wiącek</dc:creator>
  <dc:description/>
  <cp:keywords/>
  <dc:language>en-US</dc:language>
  <cp:lastModifiedBy>Iwona Gorel</cp:lastModifiedBy>
  <cp:lastPrinted>2023-01-25T10:00:00Z</cp:lastPrinted>
  <dcterms:modified xsi:type="dcterms:W3CDTF">2023-01-31T10:15:00Z</dcterms:modified>
  <cp:revision>7</cp:revision>
  <dc:subject/>
  <dc:title>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